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both"/>
        <w:rPr>
          <w:rFonts w:ascii="Satluj" w:hAnsi="Satluj" w:cs="DRChatrikWeb"/>
          <w:b/>
          <w:b/>
          <w:sz w:val="44"/>
          <w:szCs w:val="44"/>
        </w:rPr>
      </w:pPr>
      <w:r>
        <w:rPr>
          <w:rFonts w:cs="DRChatrikWeb" w:ascii="Satluj" w:hAnsi="Satluj"/>
          <w:b/>
          <w:sz w:val="44"/>
          <w:szCs w:val="44"/>
        </w:rPr>
        <w:t xml:space="preserve">BF ù íÅðå ÜÅò¶×Å </w:t>
      </w:r>
      <w:r>
        <w:rPr>
          <w:b/>
          <w:sz w:val="44"/>
          <w:szCs w:val="44"/>
        </w:rPr>
        <w:t xml:space="preserve">Carney 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Á½àòÅ: ÁîðÆÕÅ çÆ Ãõå àËÇðø éÆåÆ Áå¶ ðÅôàðêåÆ â½éñâ àð¿ê òñ¯º Çç¾åÆÁ» ÜÅ ðÔÆÁ» èîÕÆÁ» çðÇîÁÅé ÕËé¶âÆÁé êÌèÅé î³åðÆ îÅðÕ ÕÅðéÆ é¶ ÁÅêä¶ ç¶ô çÆ ÁÅðÇæÕåÅ ù ìÚÅÀ°ä ñÂÆ Â¶ôÆÁÅÂÆ ç¶ô» ò¾ñ Õçî òèÅÂ¶ Ôé¢ êÌèÅé î³åðÆ ÕÅðéÆ BF øðòðÆ ù íÅðå Óå¶ ÜÅ ðÔ¶ Ôé ÇÜ¾æ¶ À°Ô î¹¿ìÂÆ ÓÚ êÌèÅé î³åðÆ éð¶ºçÌ î¯çÆ Áå¶ íÅðåÆ ÕÅð¯ìÅðÆ Çç¾×Ü» éÅñ î¹ñÅÕÅå Õðé×¶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ÕËé¶âÅ ÁÅêä¶ òêÅð ù ÇÃðø ÁîðÆÕÅ Óå¶ ÔÆ Çéðíð éÔÄ ð¾ÖäÅ ÚÅÔ¹¿çÅ¢ ÕÅðéÆ çÅ àÆÚÅ Á×ñ¶ çÔÅÕ¶ ÓÚ öËð-ÁîðÆÕÆ ç¶ô» ù Ô¯ä òÅñÆ ìðÅîç ù ç¹¾×äÅ ÕðéÅ þ¢ íÅðå B@BD ÓÚ ÕËé¶âÅ çÅ Ãåò» Ãí å¯º ò¾âÅ òêÅðÕ íÅÂÆòÅñ ÇðÔÅ þ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Ç÷Õðï¯× þ ÇÕ ÃÅñ B@BC ÓÚ òËéÕÈòð ÓÚ ÇÂ¾Õ ×¹ðÈØð é¶ó¶ ÔðçÆê ÇÃ¿Ø Çé¾Üð ç¶ Õåñ å¯º ìÅÁç íÅðå Áå¶ ÕËé¶âÅ ç¶ Ãì¿è ÕÅøÆ ÖðÅì Ô¯ ×Â¶ Ãé, êð ÇêÛñ¶ ÃÅñ å¯º ç¯ò» ç¶ô» é¶ òêÅðÕ ×¾ñìÅå ù ç¹ìÅðÅ ô¹ðÈ Õðé ò¾ñ Õçî òèÅÂ¶ Ôé¢ ÇÂÃ ç½ðÅé ðÅôàðêåÆ àð¿ê òñ¯º ÕËé¶âÅ ù EAò» ÃÈìÅ ÕÇÔä Áå¶ A@@ øÆÃçÆ àËÇðøÃ ñ×ÅÀ°ä çÆ èîÕÆ å¯º ìÅÁç ÕËé¶âÅ Ô¹ä íÅðå òð×¶ íð¯Ã¶ï¯× ìÅ÷Åð» çÆ íÅñ Õð ÇðÔÅ þ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íÅðå å¯º ìÅÁç ÕÅðéÆ ÁÅÃàÌ¶ñÆÁÅ Áå¶ ÜÅêÅé òÆ ÜÅä×¶¢ ÁÅÃàÌ¶ñÆÁÅ ÓÚ À°Ô À°µæ¯º çÆ Ã¿Ãç ù òÆ Ã¿ì¯èé Õðé×¶ Ü¯ ÇÕ B@ ÃÅñ» ÓÚ ÇÕÃ¶ ÕËé¶âÆÁé êÌèÅé î³åðÆ ñÂÆ êÇÔñÅ ÁÇÜÔÅ î½ÕÅ Ô¯ò¶×Å¢ íÅðå-ÕËé¶âÅ Ãì¿è» Áå¶ òêÅðÕ ê¼Ö¯º òÆ ÕÅðéÆ çÅ íÅðå ç½ðÅ ÕÅøÆ ÁÇÔî î³ÇéÁÅ ÜÅ ÇðÔÅ þ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--</w:t>
      </w:r>
    </w:p>
    <w:p>
      <w:pPr>
        <w:pStyle w:val="Normal1"/>
        <w:jc w:val="both"/>
        <w:rPr>
          <w:rFonts w:ascii="Satluj" w:hAnsi="Satluj" w:cs="DRChatrikWeb"/>
          <w:b/>
          <w:b/>
          <w:sz w:val="48"/>
          <w:szCs w:val="48"/>
        </w:rPr>
      </w:pPr>
      <w:r>
        <w:rPr>
          <w:rFonts w:cs="DRChatrikWeb" w:ascii="Satluj" w:hAnsi="Satluj"/>
          <w:b/>
          <w:sz w:val="48"/>
          <w:szCs w:val="48"/>
        </w:rPr>
        <w:t>Ã¿ÃÅð êÌÇÃ¾è éÅòñÕÅð ÇôòÚðé Ü¾×Æ Õ¹¾ÃÅ òñ¯º ÇñÖÆ Çøñî ì¶×¯ ÚðÚÅ ÓÚ</w:t>
      </w:r>
    </w:p>
    <w:p>
      <w:pPr>
        <w:pStyle w:val="Normal1"/>
        <w:jc w:val="center"/>
        <w:rPr>
          <w:rFonts w:ascii="Satluj" w:hAnsi="Satluj" w:cs="DRChatrikWeb"/>
          <w:b/>
          <w:b/>
        </w:rPr>
      </w:pPr>
      <w:r>
        <w:rPr>
          <w:rFonts w:cs="DRChatrikWeb" w:ascii="Satluj" w:hAnsi="Satluj"/>
          <w:b/>
        </w:rPr>
        <w:t>îéçÆê Ö¹ðîÆ ÇÔ¿îåê¹ðÅ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¦âé: ÇôòÚðé Ü¾×Æ Õ¹¾ÃÅ çÆ éÅòñ ç¶ Ö¶åð ÓÚ î¹Õ¿îñ ÃðçÅðÆ þ¢ ÇÂÃ ×¾ñ çÆ ôÅÔçÆ õ¹ç êìÇñôð òÆ íðç¶ Ôé ÇÕ éÅòñÕÅð» ÓÚ¯º Ãí å¯º ò¾è êËÃÅ Ü¾×Æ Õ¹¾ÃÅ ù ÔÆ ÇîñçÅ þ¢ À°Ô ÁÅêä¶ éÅòñ ê¹ðÜÅ ê¹ðÜÅ ÕÇà îðË éÅñ å±øÅé ìä Õ¶ ÁÅÇÂÁÅ Áå¶ Á¼Ü åÕ ÇÂ¾Õ Þ¾Öó ò»× Þ°¾ñ ÇðÔÅ þ¢ À°Ã ç¶ Õ¹¾Þ ÚðÇÚå éÅòñ ÇÔ¿çÆ Áå¶ Á³×ð¶÷Æ ÓÚ òÆ Áé°òÅç Ô¯ Ú¹¾Õ¶ Ôé, Áå¶ ÁËî¶÷½é òð×ÆÁ» ÃÅÂÆà» À°µêð òÆ À°êñìè Ôé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ìÔ¹-ÚðÇÚå Çøñî» ÃÅâÅ Ô¾Õ Áå¶ å¹øÅé ÇÃ¿Ø å¯º ô¹ðÈ Ô¯ Õ¶ B@A@ ÓÚ Ü¾×Æ Õ¹¾ÃÅ é¶ ÇøñîÆ Ö¶åð ÓÚ êËð ð¾ÇÖÁÅ ÃÆ Áå¶ î¹ó Çê¼Û¶ éÔÄ ç¶ÇÖÁÅ¢ BF éÅòñ» Ãî¶å E@ ÇÕåÅì» ç¶ ñ¶ÖÕ Ü¾×Æ Õ¹¾ÃÅ òñ¯º îÔ¿å-Üé» À°µêð ÇñÖÆ À°Ã Áå¶ Üñç ÔÆ çðôÕ» çÆ ÕÚÇÔðÆ ÓÚ ÔÅ÷ðÆ ñ×òÅÀ°ä òÅñÆ Çøñî ì¶×¯ Á¼Ü-Õ¾ñ· ìóÆ ÚðÚÅ ÓÚ þ¢ ÇÂÃ Çøñî ù ï°¾× Çøñî ÃàÈâÆÀ° ç¶ ÁËµî. êÆ. ÇéÔÅñ¶ òÅñÆÁÅ, ô¶ðÅ èÈóÕ¯à Áå¶ ÇçñòÆð ÇÃ¿Ø é¶ êÌ¯ÇâÀ±Ã ÕÆåÅ þ¢ ÇÂÃ ç¶ âÅÇÂðËÕàð ñòñÆ ôðîÅ Áå¶ êÌ½ÜËÕà þµâ ÕÅìñ Ç×¾ñ Ôé¢ ÇÂÃ ÓÚ Ç×ðÜÅ ô¿Õð, Õ¹ñ ÇÃ¾èÈ, ÃÌÆîåÆ Õ¹ñò¿å Ö¹ðîÆ, âËòÆ ÇÃ¿Ø, éÇ×¿çð ×¾Öó, êÅñÆ Ã¿èÈ, ðÈê Ã¿èÈ, îéêÌÆå ÇÃ¾èÈ, ðîäÆÕ ôðîÅ, þêÆ ÇêÌ¿Ã, ×¹ðêÌÆå å¯åÆ Áå¶ ÁËºÜñÆéÅ ðÅÜêÈå òð×¶ ÕñÅÕÅð» é¶ ÁÅêäÆ ÕñÅ ç¶ Ü½Ôð ÇçÖÅÂ¶ Ôé¢ Ç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Çøñî ç¶ ×Æå Õîñ õÅé, Çøð¯÷ õÅé, éÛ¾åð Ç×¾ñ, Ü¯åÆ é±ð» Áå¶ ÇÃîðé íÅðçòÅÜ é¶ ×ÅÂ¶ Ôé¢ ÇÂÃ Çøñî ç¶ ×Æå ×¾×È è½óÕ¯à é¶ ÇñÖ¶ Ôé, Áå¶ ÇÂÃ çÅ Ã¿×Æå ×¹ðîÆå ÇÃ¿Ø é¶ Çç¾åÅ þ¢ ÇÂÔ Çøñî ÜñçÆ ÔÆ ÇÃé¶îÅ Øð» çÅ Çô¿×Åð ìä¶×Æ¢ Ü»ç¶-Ü»ç¶ ç¾Ãç¶ ÜÅÂÆÂ¶ ÇÕ ÇôòÚðé Ü¾×Æ Õ¹¾ÃÅ çÅ ÇñÇÖÁÅ Á×ñÅ ò¾âÅ êÌ½ÜËÕà ÇÂ¾Õ ÃÆ ñÅñÆ çÅ ÁËñÅé òÆ Ô¯ Ú¹¾ÕÅ þ ÇÜÃ çÆ H@ êÌåÆôå ôÈÇà¿× îÂÆ-ÜÈé îÔÆé¶ ÇÂ¿×ñËºâ ÓÚ ÕÆåÆ ÜÅò¶×Æ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--</w:t>
      </w:r>
    </w:p>
    <w:p>
      <w:pPr>
        <w:pStyle w:val="Normal1"/>
        <w:jc w:val="both"/>
        <w:rPr>
          <w:rFonts w:ascii="Satluj" w:hAnsi="Satluj" w:cs="Satluj"/>
          <w:b/>
          <w:b/>
          <w:sz w:val="32"/>
          <w:szCs w:val="32"/>
        </w:rPr>
      </w:pPr>
      <w:r>
        <w:rPr>
          <w:b/>
          <w:sz w:val="32"/>
          <w:szCs w:val="32"/>
        </w:rPr>
        <w:t>Mexico</w:t>
      </w:r>
      <w:r>
        <w:rPr>
          <w:rFonts w:cs="Satluj" w:ascii="Satluj" w:hAnsi="Satluj"/>
          <w:b/>
          <w:sz w:val="32"/>
          <w:szCs w:val="32"/>
        </w:rPr>
        <w:t xml:space="preserve"> </w:t>
      </w:r>
      <w:r>
        <w:rPr>
          <w:rFonts w:cs="DRChatrikWeb" w:ascii="Satluj" w:hAnsi="Satluj"/>
          <w:b/>
          <w:sz w:val="32"/>
          <w:szCs w:val="32"/>
        </w:rPr>
        <w:t>ÓÚ</w:t>
      </w:r>
      <w:r>
        <w:rPr>
          <w:rFonts w:cs="Satluj" w:ascii="Satluj" w:hAnsi="Satluj"/>
          <w:b/>
          <w:sz w:val="32"/>
          <w:szCs w:val="32"/>
        </w:rPr>
        <w:t xml:space="preserve"> </w:t>
      </w:r>
      <w:r>
        <w:rPr>
          <w:rFonts w:cs="DRChatrikWeb" w:ascii="Satluj" w:hAnsi="Satluj"/>
          <w:b/>
          <w:sz w:val="32"/>
          <w:szCs w:val="32"/>
        </w:rPr>
        <w:t>ñ½ÕâÅÀ±é, ìËºÕ</w:t>
      </w:r>
      <w:r>
        <w:rPr>
          <w:rFonts w:cs="Satluj" w:ascii="Satluj" w:hAnsi="Satluj"/>
          <w:b/>
          <w:sz w:val="32"/>
          <w:szCs w:val="32"/>
        </w:rPr>
        <w:t xml:space="preserve"> </w:t>
      </w:r>
      <w:r>
        <w:rPr>
          <w:rFonts w:cs="DRChatrikWeb" w:ascii="Satluj" w:hAnsi="Satluj"/>
          <w:b/>
          <w:sz w:val="32"/>
          <w:szCs w:val="32"/>
        </w:rPr>
        <w:t>øÈÕ¶, ÜÔÅ÷</w:t>
      </w:r>
      <w:r>
        <w:rPr>
          <w:rFonts w:cs="Satluj" w:ascii="Satluj" w:hAnsi="Satluj"/>
          <w:b/>
          <w:sz w:val="32"/>
          <w:szCs w:val="32"/>
        </w:rPr>
        <w:t xml:space="preserve"> </w:t>
      </w:r>
      <w:r>
        <w:rPr>
          <w:rFonts w:cs="DRChatrikWeb" w:ascii="Satluj" w:hAnsi="Satluj"/>
          <w:b/>
          <w:sz w:val="32"/>
          <w:szCs w:val="32"/>
        </w:rPr>
        <w:t>ÃÅó¶, ÔÅñÅå</w:t>
      </w:r>
      <w:r>
        <w:rPr>
          <w:rFonts w:cs="Satluj" w:ascii="Satluj" w:hAnsi="Satluj"/>
          <w:b/>
          <w:sz w:val="32"/>
          <w:szCs w:val="32"/>
        </w:rPr>
        <w:t xml:space="preserve"> </w:t>
      </w:r>
      <w:r>
        <w:rPr>
          <w:rFonts w:cs="DRChatrikWeb" w:ascii="Satluj" w:hAnsi="Satluj"/>
          <w:b/>
          <w:sz w:val="32"/>
          <w:szCs w:val="32"/>
        </w:rPr>
        <w:t>ì¶ÕÅìÈ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îËÕÃÆÕ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àÆ</w:t>
      </w:r>
      <w:r>
        <w:rPr>
          <w:rFonts w:cs="Satluj" w:ascii="Satluj" w:hAnsi="Satluj"/>
        </w:rPr>
        <w:t xml:space="preserve">: </w:t>
      </w:r>
      <w:r>
        <w:rPr>
          <w:rFonts w:cs="DRChatrikWeb" w:ascii="Satluj" w:hAnsi="Satluj"/>
        </w:rPr>
        <w:t>ç¹é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í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ðéÅ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âð¾×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ÅøÆ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ð×éÅò»</w:t>
      </w:r>
      <w:r>
        <w:rPr>
          <w:rFonts w:cs="Satluj" w:ascii="Satluj" w:hAnsi="Satluj"/>
        </w:rPr>
        <w:t xml:space="preserve"> ÓÚ</w:t>
      </w:r>
      <w:r>
        <w:rPr>
          <w:rFonts w:cs="DRChatrikWeb" w:ascii="Satluj" w:hAnsi="Satluj"/>
        </w:rPr>
        <w:t>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¾Õ, ÁË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ËºÚ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 îÅð¶ ÜÅä 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ÅÁ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ËÕÃÆÕ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¼×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ê¶à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þ¢ ÔÇñÃÕ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éÀ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Ëéð¶ô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ðàËµ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¹Ö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½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ì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ËñÇç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îðæÕ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B@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ÈÇìÁ»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íÅ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Ô¿Ã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×÷é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¹ðÈ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¾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Ô¹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Èé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¿Øðô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BE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½Ü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òÅé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î¶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CB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¯Õ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½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Ú¹¾Õ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ÇÔ¿Ã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¿é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íÁÅé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ðàËµ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Ëºìð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ðø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óÕ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Ô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×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òÅ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¼Çâ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éôÅé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äÅÇÂ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Çðê¯ðà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é°Ã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ÔÅ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¼×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òÅñ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¾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×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½Ü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ðòÅÂÆ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ð¹ÕÅò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Å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Õ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òÅ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¿êð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Çó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Õ¶¢ Õ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×·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éò¶Á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¾â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Öó·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âÅé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¯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¾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×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×¹¾Ã¶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ÁÅÂ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ËºÚ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îðæÕ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ðÕÅ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¿ê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éôÅé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äÅª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Â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B@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¾è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ËºÕ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¼×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×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¾åÆ¢ ôÇÔð»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«¾à-Ö¯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¿é-å¯ó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àéÅò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×Åå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¾è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Ô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Ü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ð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é-ÜÆò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È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ð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¾ê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×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Calibri" w:hAnsi="Calibri"/>
          <w:b/>
        </w:rPr>
        <w:t>2026</w:t>
      </w:r>
      <w:r>
        <w:rPr>
          <w:rFonts w:cs="Satluj" w:ascii="Calibri" w:hAnsi="Calibri"/>
          <w:b/>
        </w:rPr>
        <w:t xml:space="preserve"> </w:t>
      </w:r>
      <w:r>
        <w:rPr>
          <w:rFonts w:cs="DRChatrikWeb" w:ascii="Calibri" w:hAnsi="Calibri"/>
          <w:b/>
        </w:rPr>
        <w:t xml:space="preserve">FIFA </w:t>
      </w:r>
      <w:r>
        <w:rPr>
          <w:rFonts w:cs="DRChatrikWeb" w:ascii="Satluj" w:hAnsi="Satluj"/>
        </w:rPr>
        <w:t>Çòôò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¾ê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¶÷ìÅé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Åñ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Ìî¹¾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ÇÔ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ÇñÃÕ¯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î¶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ÇøÀ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½ÕâÅÀ±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ð×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Çæ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ìÅ÷Åð, ÃÕÈ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ø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È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ð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¿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é¢ ñ¯Õ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ð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³ç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ÇÔ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çÅÇÂ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¾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ª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óÕ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ÇæÁÅðì¿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Ëº×Ãà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°¿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Ô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é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îËÕÃÆÕ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½Ü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¶Ô¾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¹ê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ñ¶ðÅé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½êÌ¶ô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ÚñÅÇÂ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¢ ð¾ÇÖ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³å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ðÕÅðâ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Ì¶Çòñ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¹åÅÇì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½Ü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ËºÚ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Ì¶ÇîÕ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ê¼Û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 Õ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¯Õ¶ô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×ÅÇÂÁÅ¢ ÁËåò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¹¾áí¶ó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½ð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ËºÚ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¿íÆ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÷õî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×ÁÅ</w:t>
      </w:r>
      <w:r>
        <w:rPr>
          <w:rFonts w:cs="Satluj" w:ascii="Satluj" w:hAnsi="Satluj"/>
        </w:rPr>
        <w:t xml:space="preserve"> ÃÆ,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Ãêå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ñÜ»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î¶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ñÆÕ½êàð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Ô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ó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¾åÅ¢ ÁîðÆÕ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ðéÅ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êðÅè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¶</w:t>
      </w:r>
      <w:r>
        <w:rPr>
          <w:rFonts w:cs="Satluj" w:ascii="Satluj" w:hAnsi="Satluj"/>
        </w:rPr>
        <w:t xml:space="preserve"> (AE ÇîñÆÁé âÅñð») </w:t>
      </w:r>
      <w:r>
        <w:rPr>
          <w:rFonts w:cs="DRChatrikWeb" w:ascii="Satluj" w:hAnsi="Satluj"/>
        </w:rPr>
        <w:t>ACF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¯ó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¹êÂ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éÅ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¾ÇÖ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ÇÂ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îËÕÃÆÕ¯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ðÇ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Ô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Åð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×ÇðÕ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¹ð¾ÇÖ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Ë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Åð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ÈåÅòÅ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Ú¿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çÈåÅòÅ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ËâòÅÇÂ÷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Å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ð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Åðå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¶ñ¯ó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ïÅåð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Úä, íÆó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Åñ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ñÅÇÕ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Ìçðô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Åñ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æÅò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È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ÇÔä, 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Åé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ÌôÅô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¿êðÕ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ðÇÔ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ñÅ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¾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</w:r>
    </w:p>
    <w:p>
      <w:pPr>
        <w:pStyle w:val="Normal1"/>
        <w:jc w:val="both"/>
        <w:rPr>
          <w:rFonts w:ascii="Satluj" w:hAnsi="Satluj" w:cs="Satluj"/>
          <w:b/>
          <w:b/>
          <w:sz w:val="40"/>
          <w:szCs w:val="40"/>
        </w:rPr>
      </w:pPr>
      <w:r>
        <w:rPr>
          <w:rFonts w:cs="DRChatrikWeb" w:ascii="Satluj" w:hAnsi="Satluj"/>
          <w:b/>
          <w:sz w:val="40"/>
          <w:szCs w:val="40"/>
        </w:rPr>
        <w:t>ÁÅÃàÌ¶ñÆÁÅ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ÓÚ</w:t>
      </w:r>
      <w:r>
        <w:rPr>
          <w:rFonts w:cs="Satluj" w:ascii="Satluj" w:hAnsi="Satluj"/>
          <w:b/>
          <w:sz w:val="40"/>
          <w:szCs w:val="40"/>
        </w:rPr>
        <w:t xml:space="preserve"> òÆ </w:t>
      </w:r>
      <w:r>
        <w:rPr>
          <w:rFonts w:cs="DRChatrikWeb" w:ascii="Satluj" w:hAnsi="Satluj"/>
          <w:b/>
          <w:sz w:val="40"/>
          <w:szCs w:val="40"/>
        </w:rPr>
        <w:t>íÅðåÆÁ»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çÅ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Ô¯ä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ñ¾×Å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Çòð¯è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ÇÃâéÆ</w:t>
      </w:r>
      <w:r>
        <w:rPr>
          <w:rFonts w:cs="Satluj" w:ascii="Satluj" w:hAnsi="Satluj"/>
        </w:rPr>
        <w:t xml:space="preserve">: </w:t>
      </w:r>
      <w:r>
        <w:rPr>
          <w:rFonts w:cs="DRChatrikWeb" w:ascii="Satluj" w:hAnsi="Satluj"/>
        </w:rPr>
        <w:t>ÁÅÃàÌ¶ñÆ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éú-éÅ÷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×È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æ½î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¶ò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Åð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ÌòÅÃ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òð¹¾è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Ãñ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óÕÅÀ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ìÁ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Å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Ã¶ò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¯ô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ÆâÆ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Ãñ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óÅ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¾ãÇç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Ô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ÚÅÔ¹¿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ÃàÌ¶ñÆ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Åð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Åò¶¢ À°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Åðå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ÃàÌ¶ñÆ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Å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×ÇðÕ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òð¯è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Ì×àÅÇÂ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æ½î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¶ò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ÆâÆ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ÅÔ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Åð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ÅÂÆÚÅð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éôÅé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äÅÇÂ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À°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ÃàÌ¶ñÆÁÅ</w:t>
      </w:r>
      <w:r>
        <w:rPr>
          <w:rFonts w:cs="Satluj" w:ascii="Satluj" w:hAnsi="Satluj"/>
        </w:rPr>
        <w:t xml:space="preserve"> ÓÚ ò¾è </w:t>
      </w:r>
      <w:r>
        <w:rPr>
          <w:rFonts w:cs="DRChatrikWeb" w:ascii="Satluj" w:hAnsi="Satluj"/>
        </w:rPr>
        <w:t>ðÔ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Åðå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×ä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åðÅ÷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åÅªÇç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Ô¹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àÆ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Ãñ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ìç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ð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Æ¢ À°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ÃàÌ¶ñÆÁ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Ô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ÚÅÔ¹¿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Åð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Èâ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»×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Åò¶¢ À°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¼×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ÃàÌ¶ñÆ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¯Çð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Åð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ð×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ô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Ô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¯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¾æ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¯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ìÅ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ÂÆ</w:t>
      </w:r>
      <w:r>
        <w:rPr>
          <w:rFonts w:cs="Satluj" w:ascii="Satluj" w:hAnsi="Satluj"/>
        </w:rPr>
        <w:t xml:space="preserve"> ÇÂ¾Õ </w:t>
      </w:r>
      <w:r>
        <w:rPr>
          <w:rFonts w:cs="DRChatrikWeb" w:ascii="Satluj" w:hAnsi="Satluj"/>
        </w:rPr>
        <w:t>ò¾â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Ú¿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ò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Ã¶ò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à¾êä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ÅÁ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ÃàÌ¶ñÆÁÅ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ðÇ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Ô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ÅðåÆÁ», õÅ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³ÜÅì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ÅÂÆÚÅð¶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×¹¾Ã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Ú¿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Ö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Ô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ñ¯Õ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ÃàÌ¶ñÆÁÅ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ðÕ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øð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Åô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òð¹¾è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õ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ðòÅ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³×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 ÇÜ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×ð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Ìçðô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¹ðÈ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Â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é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Ç÷Õðï¯×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æ½î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¶ò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ÇÔñ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Ãñ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Ô¿Ã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øð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ËñÅÀ°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ÅîÇñÁ»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Ü¶ñ·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Ú¹¾Õ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À°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ÃàÌ¶ñÆÁÅ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×¯ð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¯Õ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ðòÀ°Ú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ÌÚ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Åñ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îÈÔ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¹Ö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ð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ÃæÅé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é°¾Ö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ÇèÕ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¿×áé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ðÕ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ÚåÅòé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¾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ÇÜÔ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ìÁ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îÅÇÜ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»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¿×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Õ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Ãñ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îÇñ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åôÅÇ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Õ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é, ÇÜ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ð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äÅÁêÈð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Çæ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Ë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Õ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</w:r>
    </w:p>
    <w:p>
      <w:pPr>
        <w:pStyle w:val="Normal1"/>
        <w:jc w:val="both"/>
        <w:rPr>
          <w:b/>
          <w:b/>
          <w:sz w:val="36"/>
          <w:szCs w:val="36"/>
        </w:rPr>
      </w:pPr>
      <w:r>
        <w:rPr>
          <w:rFonts w:cs="DRChatrikWeb" w:ascii="Satluj" w:hAnsi="Satluj"/>
          <w:b/>
          <w:sz w:val="36"/>
          <w:szCs w:val="36"/>
        </w:rPr>
        <w:t>ACF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Õð¯ó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çÅ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ÇÂéÅîÆ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ÃÆ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 xml:space="preserve">El Mencho 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îËÕÃÆÕ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àÆ</w:t>
      </w:r>
      <w:r>
        <w:rPr>
          <w:rFonts w:cs="Satluj" w:ascii="Satluj" w:hAnsi="Satluj"/>
        </w:rPr>
        <w:t xml:space="preserve">: </w:t>
      </w:r>
      <w:r>
        <w:rPr>
          <w:rFonts w:cs="DRChatrikWeb" w:ascii="Satluj" w:hAnsi="Satluj"/>
        </w:rPr>
        <w:t>îËÕÃÆÕ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½Ü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Ëåò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ÇÂ¾Õ </w:t>
      </w:r>
      <w:r>
        <w:rPr>
          <w:rFonts w:cs="DRChatrikWeb" w:ascii="Satluj" w:hAnsi="Satluj"/>
        </w:rPr>
        <w:t>Á½êÌ¶ô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Úñ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í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¾â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âð¾×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ÅøÆ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ð×éÅ</w:t>
      </w:r>
      <w:r>
        <w:rPr>
          <w:rFonts w:cs="Satluj" w:ascii="Satluj" w:hAnsi="Satluj"/>
        </w:rPr>
        <w:t xml:space="preserve"> </w:t>
      </w:r>
      <w:r>
        <w:rPr>
          <w:rFonts w:cs="DRChatrikWeb" w:ascii="Calibri" w:hAnsi="Calibri"/>
          <w:b/>
        </w:rPr>
        <w:t>El Mencho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¹¾ÇàÁÅ¢ 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ÅÁ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×÷é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Ô¿Ã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¹ðÈ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îËºÚ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îðæÕ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çñ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Ë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ÅÂÆò¶Á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Å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¾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¾â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¿é-å¯ó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Ô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é¢ åñêñ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ÇÔð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ø½Ü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½êÌ¶ô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½ð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ËºÚ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÷õî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×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¢ À°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Â¶ÁðÇñø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ËÕÃÆÕ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à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ñÜÅÇÂ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ð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, ê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Ã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ó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¾åÅ¢ 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½êÌ¶ôé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îËºÚ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ñÅò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¼à¯-Ø¼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½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êðÅè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Åð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Â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é¢ Çðê¯ðà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¹åÅÇìÕ</w:t>
      </w:r>
      <w:r>
        <w:rPr>
          <w:rFonts w:cs="Satluj" w:ascii="Satluj" w:hAnsi="Satluj"/>
        </w:rPr>
        <w:t xml:space="preserve"> </w:t>
      </w:r>
      <w:r>
        <w:rPr>
          <w:rFonts w:cs="DRChatrikWeb" w:ascii="Calibri" w:hAnsi="Calibri"/>
          <w:b/>
        </w:rPr>
        <w:t>El Mencho</w:t>
      </w:r>
      <w:r>
        <w:rPr>
          <w:rFonts w:cs="DRChatrikWeb" w:ascii="Satluj" w:hAnsi="Satluj"/>
        </w:rPr>
        <w:t xml:space="preserve"> ÔÇñÃÕ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éÀ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Ëéð¶ô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ðàËµ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Æâ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ÔÇñÃÕ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ðàËµ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ËÕÃÆÕ¯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âð¾×÷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äÅÀ°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¶Úä, ÃæÅé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ð¯ìÅð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ÃÈñ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ñÅÇÕÁ»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ñ¯Õ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âð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¾Ö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çéÅ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ð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ðàËµ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½ÜÈç×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îðÆÕ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E@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ÈÇì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ÁîðÆÕ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ðÕ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Calibri" w:hAnsi="Calibri"/>
          <w:b/>
        </w:rPr>
        <w:t>El Mencho</w:t>
      </w:r>
      <w:r>
        <w:rPr>
          <w:rFonts w:cs="DRChatrikWeb" w:ascii="Satluj" w:hAnsi="Satluj"/>
        </w:rPr>
        <w:t xml:space="preserve"> 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ACF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¯ó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¹êÂ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éÅ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¾ÇÖ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¢ ÁîðÆÕ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Åôàðê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ð¿ê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ø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î¶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ËÕÃÆÕ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¶</w:t>
      </w:r>
      <w:r>
        <w:rPr>
          <w:rFonts w:cs="Satluj" w:ascii="Satluj" w:hAnsi="Satluj"/>
        </w:rPr>
        <w:t xml:space="preserve"> </w:t>
      </w:r>
      <w:r>
        <w:rPr>
          <w:rFonts w:cs="DRChatrikWeb" w:ascii="Calibri" w:hAnsi="Calibri"/>
          <w:b/>
        </w:rPr>
        <w:t>El Mencho</w:t>
      </w:r>
      <w:r>
        <w:rPr>
          <w:rFonts w:cs="DRChatrikWeb" w:ascii="Satluj" w:hAnsi="Satluj"/>
        </w:rPr>
        <w:t xml:space="preserve"> Çòð¹¾è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ðòÅ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ìÅÁ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ä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Ô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é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îËÕÃÆÕ¯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êÇÔñ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ç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Ã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¾â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ðàËµ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Çó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ÅÇð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×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, úç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ðÕ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ðàËµ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òÚÅñ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Ô¿Ã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ÕðÅÁ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¹¿çÅ Çð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Õ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×ð¯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³ç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¾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óÅ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Ûó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»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Ü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Åñ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ò×ó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»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 xml:space="preserve">Ôé¢ </w:t>
      </w:r>
      <w:r>
        <w:rPr>
          <w:rFonts w:cs="DRChatrikWeb" w:ascii="Calibri" w:hAnsi="Calibri"/>
          <w:b/>
        </w:rPr>
        <w:t>El Mencho</w:t>
      </w:r>
      <w:r>
        <w:rPr>
          <w:rFonts w:cs="DRChatrikWeb" w:ascii="Satluj" w:hAnsi="Satluj"/>
        </w:rPr>
        <w:t xml:space="preserve"> 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½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ÇÔñ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B@AF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éÅúñ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ðàËµ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ð×éÅ</w:t>
      </w:r>
      <w:r>
        <w:rPr>
          <w:rFonts w:cs="Satluj" w:ascii="Satluj" w:hAnsi="Satluj"/>
        </w:rPr>
        <w:t xml:space="preserve"> </w:t>
      </w:r>
      <w:r>
        <w:rPr>
          <w:rFonts w:cs="DRChatrikWeb" w:ascii="Calibri" w:hAnsi="Calibri"/>
          <w:b/>
        </w:rPr>
        <w:t>El Chapo</w:t>
      </w:r>
      <w:r>
        <w:rPr>
          <w:rFonts w:cs="DRChatrikWeb" w:ascii="Satluj" w:hAnsi="Satluj"/>
        </w:rPr>
        <w:t xml:space="preserve"> 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×ÌøåÅðÆ, 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B@BD</w:t>
      </w:r>
      <w:r>
        <w:rPr>
          <w:rFonts w:cs="Satluj" w:ascii="Satluj" w:hAnsi="Satluj"/>
        </w:rPr>
        <w:t xml:space="preserve"> ÓÚ </w:t>
      </w:r>
      <w:r>
        <w:rPr>
          <w:rFonts w:cs="DRChatrikWeb" w:ascii="Calibri" w:hAnsi="Calibri"/>
          <w:b/>
        </w:rPr>
        <w:t>El Mayo</w:t>
      </w:r>
      <w:r>
        <w:rPr>
          <w:rFonts w:cs="DRChatrikWeb" w:ascii="Satluj" w:hAnsi="Satluj"/>
        </w:rPr>
        <w:t xml:space="preserve"> 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×ÌøåÅ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¶ñ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ÇÜ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ÇÂ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B@AI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ç¯º</w:t>
      </w:r>
      <w:r>
        <w:rPr>
          <w:rFonts w:cs="Satluj" w:ascii="Satluj" w:hAnsi="Satluj"/>
        </w:rPr>
        <w:t xml:space="preserve"> </w:t>
      </w:r>
      <w:r>
        <w:rPr>
          <w:rFonts w:cs="DRChatrikWeb" w:ascii="Calibri" w:hAnsi="Calibri"/>
          <w:b/>
        </w:rPr>
        <w:t>El Chapo</w:t>
      </w:r>
      <w:r>
        <w:rPr>
          <w:rFonts w:cs="DRChatrikWeb" w:ascii="Satluj" w:hAnsi="Satluj"/>
        </w:rPr>
        <w:t xml:space="preserve"> 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¶à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úòÆçÆ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¹÷î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Çó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×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, úç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¹ðÇ×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¹ñÆÁÅÕ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ÇÔ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³Çà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¿è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ä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ñ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, 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ðÕ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Û¾âä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ê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¢ 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¹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â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Åñ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ò×ó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Õ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é¢ Ô¹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¾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éðí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¶×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ÇñÃÕ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ðàËµ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¯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ò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ê¼ô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½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ËÁ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ÔÄ¢ Ü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³çðÈé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óÅ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¹ðÈ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Èé-õðÅì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¾è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Õ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</w:r>
    </w:p>
    <w:p>
      <w:pPr>
        <w:pStyle w:val="Normal1"/>
        <w:jc w:val="both"/>
        <w:rPr>
          <w:b/>
          <w:b/>
          <w:sz w:val="44"/>
          <w:szCs w:val="44"/>
        </w:rPr>
      </w:pPr>
      <w:r>
        <w:rPr>
          <w:rFonts w:cs="DRChatrikWeb" w:ascii="Satluj" w:hAnsi="Satluj"/>
          <w:b/>
          <w:sz w:val="44"/>
          <w:szCs w:val="44"/>
        </w:rPr>
        <w:t>îËù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éÔÄ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êåÅ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ÇÕ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îËº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Õç¯º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åÕ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Ç÷¿çÅ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Ô» -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Trump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øñ½ðÆâÅ</w:t>
      </w:r>
      <w:r>
        <w:rPr>
          <w:rFonts w:cs="Satluj" w:ascii="Satluj" w:hAnsi="Satluj"/>
        </w:rPr>
        <w:t xml:space="preserve">: </w:t>
      </w:r>
      <w:r>
        <w:rPr>
          <w:rFonts w:cs="DRChatrikWeb" w:ascii="Satluj" w:hAnsi="Satluj"/>
        </w:rPr>
        <w:t>øñ½ðÆâÅ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ÁÅêä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Åð-Â¶-ñÅ×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Æ÷½ð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¹ð¾ÇÖ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Ö¶åð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ÇæÁÅðì¿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°ÃêËáÆÂ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¯ñ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¾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Å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ÅÁ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îðÆÕ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Åôàðê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â½éñâ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ð¿ê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ÇÂÔ </w:t>
      </w:r>
      <w:r>
        <w:rPr>
          <w:rFonts w:cs="DRChatrikWeb" w:ascii="Satluj" w:hAnsi="Satluj"/>
        </w:rPr>
        <w:t>ê¼Õ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ÔÄ ê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ç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÷¿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 xml:space="preserve">ðÔ¶àÅ¢ </w:t>
      </w:r>
      <w:r>
        <w:rPr>
          <w:rFonts w:cs="Satluj" w:ascii="Satluj" w:hAnsi="Satluj"/>
        </w:rPr>
        <w:t xml:space="preserve">« </w:t>
      </w:r>
      <w:r>
        <w:rPr>
          <w:rFonts w:cs="DRChatrikWeb" w:ascii="Satluj" w:hAnsi="Satluj"/>
        </w:rPr>
        <w:t>ìÔ¹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ð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¯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¶ð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¯ñ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Úñ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Ô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é¢U ÁîðÆÕ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ÕÌ¶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ðÇò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Â¶Ü¿à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¹ÁÅð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ñ½ðÆâÅ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À°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ÅÇÂçÅ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Ö¶åð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çÅÖ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Â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¿çÈÕèÅ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¯ñ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Åð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ÅÁ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Ã çÆ</w:t>
      </w:r>
      <w:r>
        <w:rPr>
          <w:rFonts w:cs="Satluj" w:ascii="Satluj" w:hAnsi="Satluj"/>
        </w:rPr>
        <w:t xml:space="preserve"> ÇÂÔ </w:t>
      </w:r>
      <w:r>
        <w:rPr>
          <w:rFonts w:cs="DRChatrikWeb" w:ascii="Satluj" w:hAnsi="Satluj"/>
        </w:rPr>
        <w:t>êÇÔñ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ÌåÆÇÕÇð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â½éñâ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ð¿ê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B@BD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êä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Ú¯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¹ÇÔ¿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½ð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¾Ö-ò¾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ïåé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×ÁÅ ÃÆ¢ À°Ã é¶ î÷ÅÕ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ÁÅêä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¹ñé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é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Æ¢ À°Ã 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 ÁÇÜÔ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èîÕ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òèÆÁÅ </w:t>
      </w:r>
      <w:r>
        <w:rPr>
          <w:rFonts w:cs="DRChatrikWeb" w:ascii="Satluj" w:hAnsi="Satluj"/>
        </w:rPr>
        <w:t>é¶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ªç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ÜÃ ç½ðÅé À°Ã é¶ õ¹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Ô¾åòêÈð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åÅ</w:t>
      </w:r>
      <w:r>
        <w:rPr>
          <w:rFonts w:cs="Satluj" w:ascii="Satluj" w:hAnsi="Satluj"/>
        </w:rPr>
        <w:t xml:space="preserve"> òÆ </w:t>
      </w:r>
      <w:r>
        <w:rPr>
          <w:rFonts w:cs="DRChatrikWeb" w:ascii="Satluj" w:hAnsi="Satluj"/>
        </w:rPr>
        <w:t>ç¾ÇÃÁÅ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àð¿ê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ÔÅ, Tå¹Ã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é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ð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Å×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Èàð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Åð¶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êó·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, ê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ðø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Ô¾åòêÈð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Åôàðêå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ê¼Û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Ëº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é¢ À°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é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Åôàðêå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ê¼Û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Ô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Ëº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Ô¾åòêÈð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ÔÄ¢U À°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Åð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Â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Åôàðêå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ËìÌÅÔ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¦Õ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½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Ëµø.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Ëé¶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çÅÔð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¾åÆ¢ àð¿ê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ÔÅ, TÀ°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Ô¾åòêÈð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é¢ ÁÇÜÔ¶ ÇÂ¿åÅÔêÃ¿ç ñ¯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ðø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Ô¾åòêÈð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¯Õ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ê¼Û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»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é¢ 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ÅÇÂ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Ë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æ¯ó·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¼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Ô¾åòêÈð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» ÇÕ îËº îÅÇðÁÅ éÔÄ Ç×ÁÅ¢ Õ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Ã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¯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Õ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»?U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ÁÇèÕÅð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°ÃêËáÆÂ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ÛÅ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µå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Ëð¯ñÅÂÆé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BA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ñ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½ÃÇà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Õ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ÅðÇà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Ü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ÁîðÆÕ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ÕÌ¶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ðÇò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Â¶Ü¿à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ÅðÇà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Å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Æ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Ãà¶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å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¶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ò¶ð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A: C@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Ü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(ÃæÅé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î¶º) 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ó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Ö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ÇÂÁÅ¢ ç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ÕÌ¶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ðÇò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Â¶Ü¿à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Å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Æ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À±ºà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ËÇðø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êà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Ôîä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Å¢ ÁÇèÕÅð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¿çÈ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Ëàð¯ñ</w:t>
      </w:r>
      <w:r>
        <w:rPr>
          <w:rFonts w:cs="Satluj" w:ascii="Satluj" w:hAnsi="Satluj"/>
        </w:rPr>
        <w:t xml:space="preserve"> çÅ </w:t>
      </w:r>
      <w:r>
        <w:rPr>
          <w:rFonts w:cs="DRChatrikWeb" w:ascii="Satluj" w:hAnsi="Satluj"/>
        </w:rPr>
        <w:t>Õ¿éà¶é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Ë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ð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¢ êÅ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Æ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À±ºà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ËÇðø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ð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ÌËâ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ÇèÕÅð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êä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î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¶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¾Ö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¹Õ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¾åÅ¢ ìÌËâ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ÔÅ, TÀ°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Ë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Ë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¶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¾ÇÖ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¿çÈ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¯ñÆìÅ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Åñ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Çæ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µÚ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ø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Â¶Ü¿à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êà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ð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êä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ÇæÁÅð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¯ñÆìÅ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Æ¢U ÃÆÕÌ¶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ðÇò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¹ñÅð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Ëºæé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¹×ñÆÂ¶ñî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ÅðÇà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Çðò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¹¾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ÇÔñ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Åê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ðê¯ð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¾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¢ Ü»ÚÕðåÅò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³éä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µå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Ëð¯ñÅÂÆé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ñ½ðÆâ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×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Ãå¶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ì¿çÈ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îñ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¢ ÁÇèÕÅð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ÅÁç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À°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ð</w:t>
      </w:r>
      <w:r>
        <w:rPr>
          <w:rFonts w:cs="Satluj" w:ascii="Satluj" w:hAnsi="Satluj"/>
        </w:rPr>
        <w:t xml:space="preserve"> ÓÚ</w:t>
      </w:r>
      <w:r>
        <w:rPr>
          <w:rFonts w:cs="DRChatrikWeb" w:ascii="Satluj" w:hAnsi="Satluj"/>
        </w:rPr>
        <w:t>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¿çÈ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¶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îÇñÁÅ¢ àð¿ê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î¶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àé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½ÜÈ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Ô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</w:r>
    </w:p>
    <w:p>
      <w:pPr>
        <w:pStyle w:val="Normal1"/>
        <w:jc w:val="both"/>
        <w:rPr>
          <w:rFonts w:ascii="Satluj" w:hAnsi="Satluj" w:cs="Satluj"/>
          <w:b/>
          <w:b/>
          <w:sz w:val="40"/>
          <w:szCs w:val="40"/>
        </w:rPr>
      </w:pPr>
      <w:r>
        <w:rPr>
          <w:rFonts w:cs="DRChatrikWeb" w:ascii="Satluj" w:hAnsi="Satluj"/>
          <w:b/>
          <w:sz w:val="40"/>
          <w:szCs w:val="40"/>
        </w:rPr>
        <w:t>ÕËñ×ðÆ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ÓÚ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ê³ÜÅìÆ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ç¶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Øð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Óå¶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×¯ñÆìÅðÆ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ÕËñ×ðÆ</w:t>
      </w:r>
      <w:r>
        <w:rPr>
          <w:rFonts w:cs="Satluj" w:ascii="Satluj" w:hAnsi="Satluj"/>
        </w:rPr>
        <w:t xml:space="preserve">: </w:t>
      </w:r>
      <w:r>
        <w:rPr>
          <w:rFonts w:cs="DRChatrikWeb" w:ascii="Satluj" w:hAnsi="Satluj"/>
        </w:rPr>
        <w:t>ÃæÅé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òÅé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Åð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ñÅÕ¶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×¯ñÆìÅ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àé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Ôîä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ÜÃ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ê³ÜÅì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È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¾Õ ÇòÁÕ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òÜÆ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¿èÈ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éôÅé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äÅÇÂ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×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ÇÂ¿àðéËµ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ÅÇÂð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Ô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ÆâÆú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ÇðÔÅÇÂ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¾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¯ñ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ÚñÅª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Â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ÇÖ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×ÁÅ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ê¹ñÆ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¾ÇÃ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ÅÀ±ºâ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ÅÇÂ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Â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é, ê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÷õî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ÅÇÂçÅ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°ÕÃ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Åð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Ü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¯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ÅäÕÅ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Å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Ô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ÂÆ¢ ç¾ÇÃ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ð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¾Õ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½Õ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ð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×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¹ñÆ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»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¹ðÈ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¾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àé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ÅÁ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ð÷È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ìôé¯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¹ó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¯ô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ÆâÆ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¯Ã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½éñÅÂÆ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ÅÇÂð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ä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¹ðÈ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ÜÃ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Ôîñ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÷¿î¶òÅ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ê¯Ãà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ñ½ðËº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ìôé¯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îÈ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¹ó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Áò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Åñ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æ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÷Õ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×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, 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òð¯è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ÚåÅòé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¾å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Â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 xml:space="preserve">Ôé¢ </w:t>
      </w:r>
      <w:r>
        <w:rPr>
          <w:rFonts w:cs="DRChatrikWeb" w:ascii="Calibri" w:hAnsi="Calibri"/>
          <w:b/>
        </w:rPr>
        <w:t>CBC News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é°Ã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¹ñÆ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»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Å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¯ô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ÆâÆ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ÁÇò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Ã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ì¿è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¹ôà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ÇÔñ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¯ðËºÇ÷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»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¯ó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ê¹ñÆ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¾ÇÃÁÅ, TB@BE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¹ðÈÁ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ÇÔð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Üìð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ÃÈñ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ì¿è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BH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àéÅò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ðÜ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Â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é¢ À°é·»</w:t>
      </w:r>
      <w:r>
        <w:rPr>
          <w:rFonts w:cs="Satluj" w:ascii="Satluj" w:hAnsi="Satluj"/>
        </w:rPr>
        <w:t xml:space="preserve"> ÓÚ</w:t>
      </w:r>
      <w:r>
        <w:rPr>
          <w:rFonts w:cs="DRChatrikWeb" w:ascii="Satluj" w:hAnsi="Satluj"/>
        </w:rPr>
        <w:t>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AC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¯ñÆìÅ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àéÅò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é¢U ÕËñ×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¹ñÆ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ðÇò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êà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ÚÆø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ÇÃø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ÅÇô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ÌÆÇø¿×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½ð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¼åðÕÅð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¾ÇÃÁÅ, TÜç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óÕ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¯ñÆìÅ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¹¿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Çð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Ú¿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ä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ÚÅÔÆ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U ÇÂ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¯ñÆìÅ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ÆÕËºâ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½ð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µåð-êÈðì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Ëñ×ðÆ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òÅêð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é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àéÅò»</w:t>
      </w:r>
      <w:r>
        <w:rPr>
          <w:rFonts w:cs="Satluj" w:ascii="Satluj" w:hAnsi="Satluj"/>
        </w:rPr>
        <w:t xml:space="preserve"> ÓÚ</w:t>
      </w:r>
      <w:r>
        <w:rPr>
          <w:rFonts w:cs="DRChatrikWeb" w:ascii="Satluj" w:hAnsi="Satluj"/>
        </w:rPr>
        <w:t>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Üé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Åð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¹ñÆ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³éä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ÇÔ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¾Öä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Â¶ôÆÁÅ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ÅÂÆÚÅð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éôÅé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ä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Ô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ìð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ÃÈñ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ì¿è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Ô¿Ã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¹ó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Õç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é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ÇÔñ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Ëåò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Æ ×¯ñÆìÅ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Ü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ÅÁ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¯ô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Ú¾à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¿×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Ëâ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ð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øð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Â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é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</w:r>
    </w:p>
    <w:p>
      <w:pPr>
        <w:pStyle w:val="Normal1"/>
        <w:jc w:val="both"/>
        <w:rPr>
          <w:rFonts w:ascii="Satluj" w:hAnsi="Satluj" w:cs="Satluj"/>
          <w:b/>
          <w:b/>
          <w:sz w:val="44"/>
          <w:szCs w:val="44"/>
        </w:rPr>
      </w:pPr>
      <w:r>
        <w:rPr>
          <w:rFonts w:cs="DRChatrikWeb" w:ascii="Satluj" w:hAnsi="Satluj"/>
          <w:b/>
          <w:sz w:val="44"/>
          <w:szCs w:val="44"/>
        </w:rPr>
        <w:t>ÇÂîðÅé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õÅé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çÆ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Á¼Ö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çÅ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Ô¯ÇÂÁÅ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Á½êÌ¶ôé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ÕðÅÚÆ</w:t>
      </w:r>
      <w:r>
        <w:rPr>
          <w:rFonts w:cs="Satluj" w:ascii="Satluj" w:hAnsi="Satluj"/>
        </w:rPr>
        <w:t xml:space="preserve">: </w:t>
      </w:r>
      <w:r>
        <w:rPr>
          <w:rFonts w:cs="DRChatrikWeb" w:ascii="Satluj" w:hAnsi="Satluj"/>
        </w:rPr>
        <w:t>êÅÇÕÃå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ìÕ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Ìè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³å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ÅÇÕÃå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ÇÔðÆÕ-Â¶-ÇÂ¿ÃÅø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¹Ö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îð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é, Ü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î¶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ÇâÁÅñ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¶ñ·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ì¿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é, 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³×ñò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ò¶ð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¼Ö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ñÅÜ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ÃñÅîÅìÅ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Ãêå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ñÜÅÇÂ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×ÁÅ¢ ÔÃêåÅñ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÷ðÈ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ÌÇÕÇð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È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ÅÁ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é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¹ó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¶ñ·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¶Ü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¾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×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ÃÈåð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é°ÃÅð ÇÂîð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¾Ü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¼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êÛñ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ÔÆ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Ëºàð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ËÇàé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¶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úÕ¬ï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ÆîÅ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¾×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Ü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é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Ö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Õ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ÌíÅÇò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âÅÕàð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¾ÇÃ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é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ÅÇÕÃå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¿ÃàÆÇÚÀ±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½ø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ËâÆÕ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ÇÂ¿ÇÃ÷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Ú</w:t>
      </w:r>
      <w:r>
        <w:rPr>
          <w:rFonts w:cs="Satluj" w:ascii="Satluj" w:hAnsi="Satluj"/>
        </w:rPr>
        <w:t xml:space="preserve"> </w:t>
      </w:r>
      <w:r>
        <w:rPr>
          <w:rFonts w:cs="Satluj" w:ascii="Calibri" w:hAnsi="Calibri"/>
          <w:b/>
        </w:rPr>
        <w:t>Anit-VEGF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¿àðÅÇòàðÆÁ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¿÷ËÕô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ÈÜ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Ö¹ðÅ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¾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ÂÆ¢ 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ÇÔñ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BD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éò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é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ÇÔñ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ñÅÜ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×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ÇÂñÅÜ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ÇÔñ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ÅÇÔ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âÅÕàð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òô¶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¯ðâ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»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Æ¢ 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¯ðâ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Çç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¯×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ÅÇÔ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Åî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é, ÇÜé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é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Calibri" w:hAnsi="Calibri"/>
          <w:b/>
        </w:rPr>
        <w:t>ECG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ÂÆÕ¯-ÕÅðâÆú×ÌÅø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Ü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ðê¯ðà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ÅÂ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ÂÆÁ»¢ ÇÂ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È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ÌÇÕÇð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Calibri" w:hAnsi="Calibri"/>
          <w:b/>
        </w:rPr>
        <w:t>Day Care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ðÜ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Ü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ÂÆ ÇÜ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½ð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îð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Åñ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Çæ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ÔÆ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Ç÷Õðï¯×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îð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Çðò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Calibri" w:hAnsi="Calibri"/>
          <w:b/>
        </w:rPr>
        <w:t>PTI</w:t>
      </w:r>
      <w:r>
        <w:rPr>
          <w:rFonts w:cs="DRChatrikWeb" w:ascii="Satluj" w:hAnsi="Satluj"/>
        </w:rPr>
        <w:t xml:space="preserve"> (êÅðà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³×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ìÕ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Ìè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³å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ñÅÜ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ÃñÅîÅìÅ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é¾Ü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ôø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¿àðéËôé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ÃêåÅñ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ÕðòÅÇÂ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Åò¶¢ ÔÅñ»ÇÕ êÌôÅô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ñ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é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ðÕÅ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ÃêåÅñ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Ô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ñÅÜ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¹Ô¾ÂÆ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òÅÇÂ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×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Ü¾æ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ñ-Çôø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Ãêå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ÅÇÔð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êä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¶òÅò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¾åÆÁ»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</w:r>
    </w:p>
    <w:p>
      <w:pPr>
        <w:pStyle w:val="Normal1"/>
        <w:jc w:val="both"/>
        <w:rPr>
          <w:rFonts w:ascii="Satluj" w:hAnsi="Satluj" w:cs="Satluj"/>
          <w:b/>
          <w:b/>
          <w:sz w:val="44"/>
          <w:szCs w:val="44"/>
        </w:rPr>
      </w:pPr>
      <w:r>
        <w:rPr>
          <w:rFonts w:cs="DRChatrikWeb" w:ascii="Satluj" w:hAnsi="Satluj"/>
          <w:b/>
          <w:sz w:val="44"/>
          <w:szCs w:val="44"/>
        </w:rPr>
        <w:t>ç¹éÆÁ»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ç¶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Ãí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å¯º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îÇÔ¿×¶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US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Ü¿×Æ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ì¶ó¶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çÅ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ì¹ðÅ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ÔÅñ, à½ÇÂñà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ÜÅî, E,@@@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ø½ÜÆ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êÌ¶ôÅé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òÅÇô¿×àé</w:t>
      </w:r>
      <w:r>
        <w:rPr>
          <w:rFonts w:cs="Satluj" w:ascii="Satluj" w:hAnsi="Satluj"/>
        </w:rPr>
        <w:t xml:space="preserve">: </w:t>
      </w:r>
      <w:r>
        <w:rPr>
          <w:rFonts w:cs="DRChatrikWeb" w:ascii="Satluj" w:hAnsi="Satluj"/>
        </w:rPr>
        <w:t>ç¹é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í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è¹Çé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ÇÔ¿×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îðÆÕ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Â¶ÁðÕÌÅø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ËðÆÁð</w:t>
      </w:r>
      <w:r>
        <w:rPr>
          <w:rFonts w:cs="Satluj" w:ascii="Calibri" w:hAnsi="Calibri"/>
          <w:b/>
        </w:rPr>
        <w:t xml:space="preserve"> </w:t>
      </w:r>
      <w:r>
        <w:rPr>
          <w:rFonts w:cs="Raavi" w:ascii="Calibri" w:hAnsi="Calibri"/>
          <w:b/>
        </w:rPr>
        <w:t xml:space="preserve">USS Gerald R. Ford </w:t>
      </w:r>
      <w:r>
        <w:rPr>
          <w:rFonts w:cs="DRChatrikWeb" w:ascii="Satluj" w:hAnsi="Satluj"/>
        </w:rPr>
        <w:t>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é·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é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ÜÆì¯-öðÆì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¿íÆ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î¼ÇÃ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Ôîä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Çðê¯ðà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é°Ã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Çå-ÁÅè¹Çé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ÔÅ÷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òð¶Ü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Ãà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¶ñ·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×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Ü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ð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½ÇÂñ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Åð-ì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Å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Ô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é¢ ÔÅñ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ÔÅ÷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ÅÇÂé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ÇòÕ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½ÇÂñ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Å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DE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î³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¾è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î¶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ÅÂÆé»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ñ¾×ä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Ë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ð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àðÆ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ðé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ðê¯ð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¹åÅÇì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åñ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ÅÂÆê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ÕéÆÕ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°ÕÃ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ð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î¼ÇÃ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éò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ÔÆ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Ú¾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Ô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ÔÅñ»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ËðÆÁ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îðÆÕ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½Ü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ÅÕ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ÌåÆ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³Çé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»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, ê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¹ÇéÁÅ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øÅ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òòÃæÅ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ÁÅ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¾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î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êð¶ôé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ÁÅð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¿íÆ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ò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Öó·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¾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é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  <w:b/>
        </w:rPr>
        <w:t>E, @@@</w:t>
      </w:r>
      <w:r>
        <w:rPr>
          <w:rFonts w:cs="Satluj" w:ascii="Satluj" w:hAnsi="Satluj"/>
          <w:b/>
        </w:rPr>
        <w:t xml:space="preserve"> </w:t>
      </w:r>
      <w:r>
        <w:rPr>
          <w:rFonts w:cs="DRChatrikWeb" w:ascii="Satluj" w:hAnsi="Satluj"/>
          <w:b/>
        </w:rPr>
        <w:t>ÕðÈ</w:t>
      </w:r>
      <w:r>
        <w:rPr>
          <w:rFonts w:cs="Satluj" w:ascii="Satluj" w:hAnsi="Satluj"/>
          <w:b/>
        </w:rPr>
        <w:t xml:space="preserve"> </w:t>
      </w:r>
      <w:r>
        <w:rPr>
          <w:rFonts w:cs="DRChatrikWeb" w:ascii="Satluj" w:hAnsi="Satluj"/>
          <w:b/>
        </w:rPr>
        <w:t>îËºìð»</w:t>
      </w:r>
      <w:r>
        <w:rPr>
          <w:rFonts w:cs="Satluj" w:ascii="Satluj" w:hAnsi="Satluj"/>
          <w:b/>
        </w:rPr>
        <w:t xml:space="preserve"> </w:t>
      </w:r>
      <w:r>
        <w:rPr>
          <w:rFonts w:cs="DRChatrikWeb" w:ascii="Satluj" w:hAnsi="Satluj"/>
          <w:b/>
        </w:rPr>
        <w:t>çÅ</w:t>
      </w:r>
      <w:r>
        <w:rPr>
          <w:rFonts w:cs="Satluj" w:ascii="Satluj" w:hAnsi="Satluj"/>
          <w:b/>
        </w:rPr>
        <w:t xml:space="preserve"> </w:t>
      </w:r>
      <w:r>
        <w:rPr>
          <w:rFonts w:cs="DRChatrikWeb" w:ascii="Satluj" w:hAnsi="Satluj"/>
          <w:b/>
        </w:rPr>
        <w:t>îé¯ìñ</w:t>
      </w:r>
      <w:r>
        <w:rPr>
          <w:rFonts w:cs="Satluj" w:ascii="Satluj" w:hAnsi="Satluj"/>
          <w:b/>
        </w:rPr>
        <w:t xml:space="preserve"> </w:t>
      </w:r>
      <w:r>
        <w:rPr>
          <w:rFonts w:cs="DRChatrikWeb" w:ascii="Satluj" w:hAnsi="Satluj"/>
          <w:b/>
        </w:rPr>
        <w:t xml:space="preserve">Çâ¾Ç×ÁÅ: </w:t>
      </w:r>
      <w:r>
        <w:rPr>
          <w:rFonts w:cs="DRChatrikWeb" w:ascii="Satluj" w:hAnsi="Satluj"/>
        </w:rPr>
        <w:t>ÜÔÅ÷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ò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×í×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E, @@@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È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Ëºìð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¯÷Åé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÷¿ç×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î¼ÇÃ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ð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¹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ð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ÌíÅÇò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Ô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ÃÈåð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é°Ã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Çò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ÇÔñ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¼á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ÔÆÇé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êä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ð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È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é, 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é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ÅÇÂéÅ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AA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ÔÆÇé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¾è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¿íÅòé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Õ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Çò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êä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¾ÇÚ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éî, Üé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ÇðòÅð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Ëºìð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³Çå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¿ÃÕ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ð×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Ô¾åòêÈð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½ÇÕ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ÅÇî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Ô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Õ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é¢</w:t>
      </w:r>
    </w:p>
    <w:p>
      <w:pPr>
        <w:pStyle w:val="Normal1"/>
        <w:jc w:val="both"/>
        <w:rPr>
          <w:rFonts w:ascii="Calibri" w:hAnsi="Calibri" w:cs="Raavi"/>
          <w:b/>
          <w:b/>
        </w:rPr>
      </w:pPr>
      <w:r>
        <w:rPr>
          <w:rFonts w:cs="Raavi" w:ascii="Calibri" w:hAnsi="Calibri"/>
          <w:b/>
        </w:rPr>
        <w:t>USS Gerald R. Ford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ÅÇÂé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÷ÁÅçÅ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Çò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B@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BE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î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½Üò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é¢ Çîô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¿ò¶çéôÆñ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ð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é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¿àðéËµ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¯ô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ÆâÆ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ð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Ô¹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¼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ÜÅ÷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 ÇÜ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ð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êä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ÇðòÅð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¿êð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Ô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Ô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Å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ÅéÇÃ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ìÅÁ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¶á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 xml:space="preserve">Ôé¢ 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  <w:b/>
        </w:rPr>
        <w:t>Á×ñÅ</w:t>
      </w:r>
      <w:r>
        <w:rPr>
          <w:rFonts w:cs="Satluj" w:ascii="Satluj" w:hAnsi="Satluj"/>
          <w:b/>
        </w:rPr>
        <w:t xml:space="preserve"> </w:t>
      </w:r>
      <w:r>
        <w:rPr>
          <w:rFonts w:cs="DRChatrikWeb" w:ascii="Satluj" w:hAnsi="Satluj"/>
          <w:b/>
        </w:rPr>
        <w:t>Çîôé</w:t>
      </w:r>
      <w:r>
        <w:rPr>
          <w:rFonts w:cs="Satluj" w:ascii="Satluj" w:hAnsi="Satluj"/>
          <w:b/>
        </w:rPr>
        <w:t xml:space="preserve">: </w:t>
      </w:r>
      <w:r>
        <w:rPr>
          <w:rFonts w:cs="DRChatrikWeb" w:ascii="Satluj" w:hAnsi="Satluj"/>
        </w:rPr>
        <w:t>ÇÂ÷ðÅÇÂ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ç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Å÷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ÅäÕÅ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é°Ã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ÔÅ÷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¶ñ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ï±é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ÌÆ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ò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¶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¹ð¿î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êñÅ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¹ÇÕ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ÇÂ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ÇÂ¾æ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¹ð¿î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ÅÁ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÷ðÅÇÂ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îðæ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Èðì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±î¼è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×ð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åÅÇÂé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Å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ï¯Üé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ÜÔÅ÷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î»Çâ¿×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øÃ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Ëêà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â¶Çòâ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ÕÅð¯÷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ÇðòÅð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ñÖ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¼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¹ôÇÕ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Çæ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ÅÇÂéÅ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¾è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ð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Ô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ð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òÆÕ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</w:r>
    </w:p>
    <w:p>
      <w:pPr>
        <w:pStyle w:val="Normal1"/>
        <w:jc w:val="both"/>
        <w:rPr>
          <w:rFonts w:ascii="Satluj" w:hAnsi="Satluj" w:cs="Satluj"/>
          <w:b/>
          <w:b/>
          <w:sz w:val="44"/>
          <w:szCs w:val="44"/>
        </w:rPr>
      </w:pPr>
      <w:r>
        <w:rPr>
          <w:rFonts w:cs="DRChatrikWeb" w:ascii="Satluj" w:hAnsi="Satluj"/>
          <w:b/>
          <w:sz w:val="44"/>
          <w:szCs w:val="44"/>
        </w:rPr>
        <w:t>êÌËµ×éËºà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Õð¯ Áå¶ AC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ñ¾Ö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ÕîÅú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éÅ¦çÅ</w:t>
      </w:r>
      <w:r>
        <w:rPr>
          <w:rFonts w:cs="Satluj" w:ascii="Satluj" w:hAnsi="Satluj"/>
        </w:rPr>
        <w:t xml:space="preserve">: </w:t>
      </w:r>
      <w:r>
        <w:rPr>
          <w:rFonts w:cs="DRChatrikWeb" w:ascii="Satluj" w:hAnsi="Satluj"/>
        </w:rPr>
        <w:t>Ã¯ô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ÆâÆ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ÅÔ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ÅÃÈ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¯Õ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êä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ò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Åñ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ôÕ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äÅÀ°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Åñ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ÇÜÔ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×ð¯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ðçÅøÅ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ÇÂ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Ü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¶ì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¶ÇÕ¿×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ËºÕó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¯Õ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ÚÈé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×ÅÇÂÁÅ¢ éÅ¦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¹ñÆ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¾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ðòÅ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Çç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¿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Ö¶â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ôÅÇî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¼á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¹ñ÷î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×Ìøå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ÇÂ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×ð¯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ÌËµ×éËº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AC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¾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¹êÂ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îÅ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ð×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«íÅÀ°ä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¶ôÕô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 Õ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¯Õ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êä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Åñ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øÃÅª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ê¹ñÆ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»Ú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ÃÅÔîä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ÇÂ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×ð¯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·ÅàÃÁËê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¶Ãì¹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ôÇåÔ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¿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¶Õ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¯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ð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Ã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éÃ¿å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½ð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ðíò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¶×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AC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¾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¹êÂ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¾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Åä×¶¢ Ü¶Õ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Ãø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ÇÔ¿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, å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³Ü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¾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¹êÂ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îñä×¶¢ êÇÔñ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Æóå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ð¯Ã¶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ñË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GII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¹êÂ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ËÇÜÃàÌ¶ô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Æ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Ü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³×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»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é¢ ðËÇÜÃàÌ¶ô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ÅÁ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¹ñ÷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½ðå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ôñÆ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½âÆ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ðÕÅðÇâ¿×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¯à¯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¶Ü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Æóå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Åñ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¿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é, 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ø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ËÇÕúÇðà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éÆ, øÅÂÆ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ÚÅðÜ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ËÕÃ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÷Åð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¹êÂ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ÃÈñ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é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éÅ¦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Calibri" w:hAnsi="Calibri"/>
          <w:b/>
        </w:rPr>
        <w:t>SP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Åð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¯é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¾ÇÃ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ÂÆì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æÅä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Æ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¹ê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ÈÚé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è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ÅÇðÃñÆ×¿÷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ôÆÚ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ñÅÇÕÁ»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ÛÅê¶îÅ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Æ¢ 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½ð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¼á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Å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¾×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ì¯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ñ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×ÁÅ¢ ê¹ñÆ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é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¯ñ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BH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¯ìÅÇÂ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¯é÷, íÅ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ÅåðÅ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ÇÃ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 xml:space="preserve">ÕÅðâ÷, </w:t>
      </w:r>
      <w:r>
        <w:rPr>
          <w:rFonts w:cs="DRChatrikWeb" w:ascii="Calibri" w:hAnsi="Calibri"/>
          <w:b/>
        </w:rPr>
        <w:t>ATM Cards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Ëº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ÅÃì¹Õ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ðÅî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é¢ øó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Â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¹ñ÷î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ÛÅ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äÜÆ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¹îÅð, ñ¯Õ¶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¹î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ð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Ü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</w:r>
    </w:p>
    <w:p>
      <w:pPr>
        <w:pStyle w:val="Normal1"/>
        <w:jc w:val="both"/>
        <w:rPr>
          <w:rFonts w:ascii="Satluj" w:hAnsi="Satluj" w:cs="Satluj"/>
          <w:b/>
          <w:b/>
          <w:sz w:val="40"/>
          <w:szCs w:val="40"/>
        </w:rPr>
      </w:pPr>
      <w:r>
        <w:rPr>
          <w:rFonts w:cs="DRChatrikWeb" w:ascii="Satluj" w:hAnsi="Satluj"/>
          <w:b/>
          <w:sz w:val="40"/>
          <w:szCs w:val="40"/>
        </w:rPr>
        <w:t>ìñÅåÕÅð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ç¶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ÇÂñ÷Åî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ñ×Å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õ¹ç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ÔÆ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Ü»Ú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å¯º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í¾Ü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ðÔÆ</w:t>
      </w:r>
      <w:r>
        <w:rPr>
          <w:rFonts w:cs="Satluj" w:ascii="Satluj" w:hAnsi="Satluj"/>
          <w:b/>
          <w:sz w:val="40"/>
          <w:szCs w:val="40"/>
        </w:rPr>
        <w:t xml:space="preserve"> þ </w:t>
      </w:r>
      <w:r>
        <w:rPr>
          <w:rFonts w:cs="DRChatrikWeb" w:ascii="Satluj" w:hAnsi="Satluj"/>
          <w:b/>
          <w:sz w:val="40"/>
          <w:szCs w:val="40"/>
        </w:rPr>
        <w:t>ÁçÅÕÅðÅ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î¹¿ìÂÆ</w:t>
      </w:r>
      <w:r>
        <w:rPr>
          <w:rFonts w:cs="Satluj" w:ascii="Satluj" w:hAnsi="Satluj"/>
        </w:rPr>
        <w:t xml:space="preserve">: </w:t>
      </w:r>
      <w:r>
        <w:rPr>
          <w:rFonts w:cs="DRChatrikWeb" w:ascii="Satluj" w:hAnsi="Satluj"/>
        </w:rPr>
        <w:t>ì½ñÆò¹â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çÅÕ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Çç¾Çå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³Ú¯ñ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òð¹¾è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B@AI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çðÜ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Â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ñÅåÕ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Åîñ¶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ì¿ì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ÅÂÆÕ¯ðà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ÁÇÔ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¹äòÅ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ÂÆ¢ ÁçÅñ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ôÕÅÇÂåÕð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(ÁçÅÕÅð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ÅÜê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»Ã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¿×é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ä½å) 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êä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òÅì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õ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ø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î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¾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Ô¹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Åîñ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×ñ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¹äòÅ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D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Åð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ò¶×Æ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Ã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B@AI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òðÃ¯ò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¹ñÆ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à¶ôé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ÁÅÇç¾Çå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³Ú¯ñ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ñÅø</w:t>
      </w:r>
      <w:r>
        <w:rPr>
          <w:rFonts w:cs="Satluj" w:ascii="Satluj" w:hAnsi="Satluj"/>
        </w:rPr>
        <w:t xml:space="preserve"> </w:t>
      </w:r>
      <w:r>
        <w:rPr>
          <w:rFonts w:cs="DRChatrikWeb" w:ascii="Calibri" w:hAnsi="Calibri"/>
          <w:b/>
        </w:rPr>
        <w:t>IPC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èÅð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CGF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(ð¶ê) Ãî¶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¿íÆ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èÅðÅò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Ç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Åîñ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ðÜ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Å Ç×ÁÅ ÃÆ¢ ÁÅÇçÇå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³Ú¯ñ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ñ÷Åî 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¾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òÅÀ°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ÅÂÆÕ¯ðà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êàÆô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ÇÂ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À°é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ÕÆ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Ìô»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ÅÇà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ÇÔä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ð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ñ÷Å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Èá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ð÷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é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Ã¹äòÅ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½ð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ðÕÅ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ÕÆ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çÅñ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¾ÇÃ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¹ñÆ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ñ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ôÕÅÇÂåÕð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¹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AA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¯ÇàÇÃ÷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¶Ü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Ú¹¾Õ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é, ê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»Ú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ôÅî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¹ñÆ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à¶ô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Ô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Ô¹¿ÚÆ¢ î³×ñò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ôÕÅÇÂåÕð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°îÅÇÂ¿Çç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çÅñ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î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³Ç×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Ü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ÅÁ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çÅñ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D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Åð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¯Ôñ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¾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  <w:b/>
        </w:rPr>
        <w:t>AE</w:t>
      </w:r>
      <w:r>
        <w:rPr>
          <w:rFonts w:cs="Satluj" w:ascii="Satluj" w:hAnsi="Satluj"/>
          <w:b/>
        </w:rPr>
        <w:t xml:space="preserve"> </w:t>
      </w:r>
      <w:r>
        <w:rPr>
          <w:rFonts w:cs="DRChatrikWeb" w:ascii="Satluj" w:hAnsi="Satluj"/>
          <w:b/>
        </w:rPr>
        <w:t>ÃÅñ</w:t>
      </w:r>
      <w:r>
        <w:rPr>
          <w:rFonts w:cs="Satluj" w:ascii="Satluj" w:hAnsi="Satluj"/>
          <w:b/>
        </w:rPr>
        <w:t xml:space="preserve"> </w:t>
      </w:r>
      <w:r>
        <w:rPr>
          <w:rFonts w:cs="DRChatrikWeb" w:ascii="Satluj" w:hAnsi="Satluj"/>
          <w:b/>
        </w:rPr>
        <w:t>ê¹ðÅäÆ</w:t>
      </w:r>
      <w:r>
        <w:rPr>
          <w:rFonts w:cs="Satluj" w:ascii="Satluj" w:hAnsi="Satluj"/>
          <w:b/>
        </w:rPr>
        <w:t xml:space="preserve"> </w:t>
      </w:r>
      <w:r>
        <w:rPr>
          <w:rFonts w:cs="DRChatrikWeb" w:ascii="Satluj" w:hAnsi="Satluj"/>
          <w:b/>
        </w:rPr>
        <w:t>ØàéÅ</w:t>
      </w:r>
      <w:r>
        <w:rPr>
          <w:rFonts w:cs="Satluj" w:ascii="Satluj" w:hAnsi="Satluj"/>
          <w:b/>
        </w:rPr>
        <w:t xml:space="preserve"> </w:t>
      </w:r>
      <w:r>
        <w:rPr>
          <w:rFonts w:cs="DRChatrikWeb" w:ascii="Satluj" w:hAnsi="Satluj"/>
          <w:b/>
        </w:rPr>
        <w:t>Áå¶</w:t>
      </w:r>
      <w:r>
        <w:rPr>
          <w:rFonts w:cs="Satluj" w:ascii="Satluj" w:hAnsi="Satluj"/>
          <w:b/>
        </w:rPr>
        <w:t xml:space="preserve"> </w:t>
      </w:r>
      <w:r>
        <w:rPr>
          <w:rFonts w:cs="DRChatrikWeb" w:ascii="Satluj" w:hAnsi="Satluj"/>
          <w:b/>
        </w:rPr>
        <w:t>õÅÃ</w:t>
      </w:r>
      <w:r>
        <w:rPr>
          <w:rFonts w:cs="Satluj" w:ascii="Satluj" w:hAnsi="Satluj"/>
          <w:b/>
        </w:rPr>
        <w:t xml:space="preserve"> </w:t>
      </w:r>
      <w:r>
        <w:rPr>
          <w:rFonts w:cs="DRChatrikWeb" w:ascii="Satluj" w:hAnsi="Satluj"/>
          <w:b/>
        </w:rPr>
        <w:t>ÇðÕÅðÇâ¿× ÓçÅ</w:t>
      </w:r>
      <w:r>
        <w:rPr>
          <w:rFonts w:cs="Satluj" w:ascii="Satluj" w:hAnsi="Satluj"/>
          <w:b/>
        </w:rPr>
        <w:t xml:space="preserve"> </w:t>
      </w:r>
      <w:r>
        <w:rPr>
          <w:rFonts w:cs="DRChatrikWeb" w:ascii="Satluj" w:hAnsi="Satluj"/>
          <w:b/>
        </w:rPr>
        <w:t xml:space="preserve">çÅÁòÅ: </w:t>
      </w:r>
      <w:r>
        <w:rPr>
          <w:rFonts w:cs="DRChatrikWeb" w:ascii="Satluj" w:hAnsi="Satluj"/>
        </w:rPr>
        <w:t>ÁÅÇçÇå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³Ú¯ñ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ÕÆ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Áò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ôÕÅÇÂ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àé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×í×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AE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ÅÁ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ðÜ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òÅ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ùé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½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öñ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À°é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¾ÇÃ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é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¯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ÇÜÔ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ÆâÆ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ðÕÅðÇâ¿×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½ÜÈ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ÜÃ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îÅîñ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ðÜ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ÇÔñ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¹ñÅÕ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Ë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òÕÆ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¹åÅÇì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ðÕÅðÇâ¿×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çÅñå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ê¶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¶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ê¼Û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öñ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Æ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Çì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Õ¶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òÕÆ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Ìô»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ÅÇà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ÆâÆ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¾ñì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Çç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ÔÅ, TB@AI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B@BF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Åîñ¶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Õ¯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ìÈ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Ôîä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Ô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ÇÂÁÅ¢ ÃÅ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Èð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ð¯Ã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ÅÂÆÕ¯ðà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Ã¾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Ü¾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ò¶×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éÃÅø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îñ¶×Å¢U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  <w:sz w:val="24"/>
          <w:szCs w:val="24"/>
        </w:rPr>
      </w:pPr>
      <w:r>
        <w:rPr>
          <w:rFonts w:cs="Satluj" w:ascii="Satluj" w:hAnsi="Satluj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atluj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4T18:48:00Z</dcterms:created>
  <dc:creator>aa</dc:creator>
  <dc:description/>
  <cp:keywords/>
  <dc:language>en-US</dc:language>
  <cp:lastModifiedBy>kanwarbains4@gmail.com</cp:lastModifiedBy>
  <dcterms:modified xsi:type="dcterms:W3CDTF">2026-02-25T02:33:00Z</dcterms:modified>
  <cp:revision>3</cp:revision>
  <dc:subject/>
  <dc:title/>
</cp:coreProperties>
</file>